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982376447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973319059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